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034170754"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74943474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3165252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13592005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5770290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816346660"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